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机床装调维修工（普通机床电气装调维修）理论知识考核要素细目表</w:t>
      </w:r>
      <w:r>
        <w:rPr>
          <w:b/>
          <w:bCs/>
          <w:sz w:val="32"/>
          <w:szCs w:val="40"/>
          <w:lang w:eastAsia="zh-CN"/>
        </w:rPr>
        <w:t>四级</w:t>
      </w:r>
      <w:r>
        <w:rPr>
          <w:b/>
          <w:bCs/>
          <w:sz w:val="32"/>
          <w:szCs w:val="40"/>
        </w:rPr>
        <w:t>（征求意见稿）</w:t>
      </w:r>
    </w:p>
    <w:tbl>
      <w:tblPr>
        <w:tblW w:w="10067" w:type="dxa"/>
        <w:jc w:val="left"/>
        <w:tblInd w:w="-9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"/>
        <w:gridCol w:w="975"/>
        <w:gridCol w:w="540"/>
        <w:gridCol w:w="330"/>
        <w:gridCol w:w="945"/>
        <w:gridCol w:w="525"/>
        <w:gridCol w:w="360"/>
        <w:gridCol w:w="1500"/>
        <w:gridCol w:w="465"/>
        <w:gridCol w:w="555"/>
        <w:gridCol w:w="3002"/>
        <w:gridCol w:w="525"/>
      </w:tblGrid>
      <w:tr>
        <w:trPr>
          <w:trHeight w:val="291" w:hRule="atLeast"/>
          <w:cantSplit w:val="true"/>
        </w:trPr>
        <w:tc>
          <w:tcPr>
            <w:tcW w:w="5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范围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定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点</w:t>
            </w:r>
          </w:p>
        </w:tc>
      </w:tr>
      <w:tr>
        <w:trPr>
          <w:trHeight w:val="206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一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二级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三级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重要程度</w:t>
            </w:r>
          </w:p>
        </w:tc>
      </w:tr>
      <w:tr>
        <w:trPr>
          <w:trHeight w:val="49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基本要求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2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10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职业道德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职业道德基本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6: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道德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道德的种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道德评价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社会主义的道德建设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善恶的判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职业道德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职业守则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4: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忠于职守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0"/>
                <w:szCs w:val="20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衡量质量的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0"/>
                <w:szCs w:val="20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竞争的实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装调维修工从业人员职业道德的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基础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基础理论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公差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配合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机械装调基础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钳工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钳工的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文明生产与环境保护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现场安全文明生产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操作与劳动保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管理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企业质量目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岗位质量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法律、法规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《中华人民共和国劳动法》相关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《中华人民共和国合同法》相关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相关知识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60:18:02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90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电气部件装配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54:05:01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装配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9:01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原理图识图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器布置图识图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接线图等识图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仪表的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仪表的使用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仪表的型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仪表的校验周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仪表的保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仪表标度盘的符号意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仪表的主要技术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万用表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万用表的结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万用表的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万用表的维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钳形电流表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流表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压表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万用表测量电阻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万用表测量交流电压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触器的规格、型号及命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中间继电器的规格、型号及命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断路器的规格、型号及命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熔断器的规格、型号及命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行程开关的规格、型号及命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热继电器的规格、型号及命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空气开关的规格、型号及命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线、电缆的规格型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三相交流电的产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三相交流电的线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作业规范及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装配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4:02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钻头的选择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丝锥的选择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钻孔切削参数的选择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攻丝切削参数的选择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薄板上钻孔、攻丝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刃磨标准麻花钻头、薄板麻花钻头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线路连接规范及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操作技术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元件的装配工艺要求及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柜内部装配工艺及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走线槽布线工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柜的配电板电气装配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控制面板电气装配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柜到机床各部分的连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保护接地的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烙铁的使用方法及焊接规范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装配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:02:0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器元件装配正确性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线路连接正确性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器元件规格型号选择正确性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连接电线规格型号选择正确性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的测量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仪表的准确度检测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流的测量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压的测量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直流电流表扩大量程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测量误差的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测量误差的消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仪表误差的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仪表误差的表达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仪表的优缺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电气部件调试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49:10:01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调试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6:05:0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兆欧表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钳形电流表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部分电路欧姆定律的计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串联电路的计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并联电路的计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混联电路的计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功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序表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操作说明书的查阅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控制线图的识图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原理图的识图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接线图的识图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工具的规格与型号选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工具的用途及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工具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器的规格与型号选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器的用途及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器的选择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器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表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表的用途及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表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调试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7:03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操作面板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通电及功能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三相异步电动机点动控制电路的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动机的基本电气控制线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继电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触器控制线路设计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板前明敷布线的工艺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走线槽布线的工艺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线路安装工艺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线路安装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调试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调试前的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空操作试车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空载试车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带负荷试车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三相异步电动机长动控制电路的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三相异步电动机正反转控制电路的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三相异步电动机顺序控制电路的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变频调速电机正反转及转速控制电路的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调试中常见的电气问题的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调试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6:02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通电调试技术要求及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常用符号、代号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的基本表示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的基本特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的主要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导线的识别标记及其标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交流电的平均值计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交流电有效值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交流电平均值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交流电的瞬时值、最大值、有效值和平均值之间的关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功能说明书的阅读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线路检测点电阻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线路检测点电压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部件功能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检测点的基础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通电前电压检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通电前电流检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通电前电阻检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C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电气部件维修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57:03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维修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2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部件维修资料的准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部件维修工具的选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部件维修仪表的选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部件维修场地的准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59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的基本功能操作及安全作业规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电气原理图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电器布置图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电气接线图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运用操作说明书操作机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设备的基本功能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设备的基本检测维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设备的安全作业规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维修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9:01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器元件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器元件的型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器元件的命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操作技术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工装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装配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故障的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强电故障的特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强电电路故障分析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识读机床电气控制线路图的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识读机床电气控制线路图的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原理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器接线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布置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元器件安装工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交流电动机的构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交流电动机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交流电动机的工作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交流电动机的拆装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直流电动机的工作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直流电动机的构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直流电动机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直流电动机的拆装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特种电机的构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特种电机的工作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特种电机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特种电机的拆装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分析电气故障的常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故障的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路维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部件维修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6:02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部件维修后检查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纯电阻交流电路基本特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纯电感交流电路基本特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部件维修后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器的使用规范及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表的使用规范及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主轴功能部件的线路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主轴功能部件的维修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进给驱动器的线路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轴进给功能部件的维修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冷却功能部件的线路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冷却功能部件的维修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润滑系统功能部件线路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润滑系统功能部件的维修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照明功能部件线路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照明功能的维修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刀架功能部件的维修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纪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机床装调维修工（普通机床电气装调维修）理论知识考核要素细目表</w:t>
      </w:r>
      <w:r>
        <w:rPr>
          <w:b/>
          <w:bCs/>
          <w:sz w:val="32"/>
          <w:szCs w:val="40"/>
          <w:lang w:eastAsia="zh-CN"/>
        </w:rPr>
        <w:t>三级</w:t>
      </w:r>
      <w:r>
        <w:rPr>
          <w:b/>
          <w:bCs/>
          <w:sz w:val="32"/>
          <w:szCs w:val="40"/>
        </w:rPr>
        <w:t>（征求意见稿）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tbl>
      <w:tblPr>
        <w:tblW w:w="10067" w:type="dxa"/>
        <w:jc w:val="left"/>
        <w:tblInd w:w="-9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"/>
        <w:gridCol w:w="975"/>
        <w:gridCol w:w="540"/>
        <w:gridCol w:w="330"/>
        <w:gridCol w:w="945"/>
        <w:gridCol w:w="525"/>
        <w:gridCol w:w="360"/>
        <w:gridCol w:w="1500"/>
        <w:gridCol w:w="465"/>
        <w:gridCol w:w="555"/>
        <w:gridCol w:w="3002"/>
        <w:gridCol w:w="525"/>
      </w:tblGrid>
      <w:tr>
        <w:trPr>
          <w:trHeight w:val="291" w:hRule="atLeast"/>
          <w:cantSplit w:val="true"/>
        </w:trPr>
        <w:tc>
          <w:tcPr>
            <w:tcW w:w="5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范围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定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点</w:t>
            </w:r>
          </w:p>
        </w:tc>
      </w:tr>
      <w:tr>
        <w:trPr>
          <w:trHeight w:val="206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一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二级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三级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重要程度</w:t>
            </w:r>
          </w:p>
        </w:tc>
      </w:tr>
      <w:tr>
        <w:trPr>
          <w:trHeight w:val="49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基本要求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2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10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职业道德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职业道德基本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6: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道德评价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社会主义的道德建设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善恶的判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职业道德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行业职业道德的具体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职业道德的特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职业守则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4: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忠于职守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0"/>
                <w:szCs w:val="20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衡量质量的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0"/>
                <w:szCs w:val="20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竞争的实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装调维修工从业人员职业道德的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基础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基础理论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常用符号、代号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的基本表示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机械装调基础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机械装配的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装配工艺设计前的准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文明生产与环境保护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操作与劳动保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环境保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管理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岗位质量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岗位质量保证措施与责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法律、法规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《中华人民共和国劳动法》相关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《中华人民共和国合同法》相关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159:17:0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90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整机电气装配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54:05:01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整机电气装配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9:01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总装配图识图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液压与气动原理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与电气相关机械部件图的识图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流表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压表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万用表的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万用表的维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工具的用途及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工具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器的用途及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器的选择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器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表的用途及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表的选择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仪表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安装说明书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鉴定及合格证书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安全操作规程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整机电气装配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8:02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整机装配技术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主轴变频器硬件连接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可编程控制器输入输出接口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可编程控制器的硬件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PLC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控制系统的安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配电板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变压器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主轴变频器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主轴变频器的硬件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可编程序控制器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源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全部电路安装的技术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线电缆的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屏蔽线连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接地线连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屏蔽线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屏蔽线的结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屏蔽线的使用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屏蔽线的接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地线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地方式的基本组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地方式的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整机电气装配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7:02:0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通电前外观检查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器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器箱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线质量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短路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短路的基本类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短路容量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短路的原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短路造成的后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限制短路的措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短路的防护措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短路的典型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通电前短路检测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地电阻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地电阻的测量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地电阻值的测量仪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影响电阻值的因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通电前接地及检测点电阻的检测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运用机床安装调试手册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按照技术文件规定对检测点的电阻值检测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整机电气调试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49:09:02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整机电气调试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6:02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安装调试手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兆欧表的使用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地电阻测试仪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字式仪表的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字电压表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通用示波器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示波管的组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示波器的结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调试工具的选择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调试工具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调试工具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调试仪表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调试仪表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调试仪器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调试仪器使用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安装调试手册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调试的相关技术文件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整机电气调试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整机电气调试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3:05:02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可编程序控制器编程软件的使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磁阀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限位开关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操作面板上按钮及开关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地线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源相序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总电源接通后检查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箱通电后检查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外围设备试验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可编程序控制器的通讯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可编程序控制器编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变频器操作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变频器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的操作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联调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械零件加工工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PLC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软件系统的安装与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总电源接通后检查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箱通电后检查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整机电气装配用工具的选择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整机电气装配用工具的使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整机电气装配用仪器的选择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整机电气装配用仪器的使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箱内各级电压测量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超程保护检查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外围设备试验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PLC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基础控制装置的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PLC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控制系统的调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水平调整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几何精度调整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机床整机电气调试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0:02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空运行与功能检验的一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空运行及功能检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冷却、润滑等辅助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原理图的分析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原理图的分析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可编程序控制器梯形图阅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总装配图识图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液压与气动原理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主轴变速箱、进给箱变速箱、工作台等机械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负荷试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整机电气调试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整机电气检测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C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电气维修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56:03:01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8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器布置图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原理图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接线图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总装配图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气动原理图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液压原理图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与电气相关的机械图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维修工具的规格及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维修用工具的选择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维修用工具的使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维修仪器的规格及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维修用仪器的选择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维修用仪器的使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常用维修仪表的规格及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维修用仪表的选择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维修用仪表的使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技术文件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相关资料的查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1:02:0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故障诊断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故障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通过维修仪器检查故障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听过维修仪表检查故障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可编程控制器程序修改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纯电容交流电路基本特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子系统的概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模拟的电子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半导体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原子的价电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半导体的特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半导体的导电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N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型的半导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P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型的半导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PN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结的形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PN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结的单向导电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晶体二极管的结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晶体二极管的类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晶体二极管的特性参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硅稳压二极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源部分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源部分故障维修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主轴电气控制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主轴电气控制故障维修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进给机构电气控制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进给机构电气控制故障维修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辅助装置电气控制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辅助装置电气控制故障维修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安全保护电气控制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安全保护电气控制故障维修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液压电气控制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液压电气控制故障维修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气动电气控制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气动电气控制故障维修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7:01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维修后功能检查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路的组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阻、电感和电容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维修后功能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操作手册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故障诊断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验收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机床装调维修工（普通机床电气装调维修）理论知识考核要素细目表</w:t>
      </w:r>
      <w:r>
        <w:rPr>
          <w:b/>
          <w:bCs/>
          <w:sz w:val="32"/>
          <w:szCs w:val="40"/>
          <w:lang w:eastAsia="zh-CN"/>
        </w:rPr>
        <w:t>二级</w:t>
      </w:r>
      <w:r>
        <w:rPr>
          <w:b/>
          <w:bCs/>
          <w:sz w:val="32"/>
          <w:szCs w:val="40"/>
        </w:rPr>
        <w:t>（征求意见稿）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tbl>
      <w:tblPr>
        <w:tblW w:w="10067" w:type="dxa"/>
        <w:jc w:val="left"/>
        <w:tblInd w:w="-9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"/>
        <w:gridCol w:w="975"/>
        <w:gridCol w:w="540"/>
        <w:gridCol w:w="330"/>
        <w:gridCol w:w="945"/>
        <w:gridCol w:w="525"/>
        <w:gridCol w:w="360"/>
        <w:gridCol w:w="1500"/>
        <w:gridCol w:w="465"/>
        <w:gridCol w:w="555"/>
        <w:gridCol w:w="3002"/>
        <w:gridCol w:w="525"/>
      </w:tblGrid>
      <w:tr>
        <w:trPr>
          <w:trHeight w:val="291" w:hRule="atLeast"/>
          <w:cantSplit w:val="true"/>
        </w:trPr>
        <w:tc>
          <w:tcPr>
            <w:tcW w:w="5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范围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定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点</w:t>
            </w:r>
          </w:p>
        </w:tc>
      </w:tr>
      <w:tr>
        <w:trPr>
          <w:trHeight w:val="206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一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二级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三级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重要程度</w:t>
            </w:r>
          </w:p>
        </w:tc>
      </w:tr>
      <w:tr>
        <w:trPr>
          <w:trHeight w:val="49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基本要求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2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10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职业道德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职业道德基本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6: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社会主义的道德建设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善恶的判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职业道德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行业职业道德的具体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职业道德的特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加强职业道德建设的原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职业守则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4: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忠于职守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衡量质量的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竞争的实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装调维修工从业人员职业道德的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基础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基础理论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测量误差的发现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测量误差分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机械装调基础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机械装配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机械装配工艺规程的制订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文明生产与环境保护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现场安全文明生产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操作与劳动保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管理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企业质量目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岗位质量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法律、法规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《中华人民共和国劳动法》相关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《中华人民共和国合同法》相关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165:14:0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90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电气装配与调整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54:06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普通机床电气装配与调整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7:05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机械总装图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机械部件装配图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液压系统原理图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气动系统原理图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的基本表示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的基本特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图的主要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械零件图的画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械零件图的画法规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绘制零件图图框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绘制零件图标题栏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零件图的内容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零件结构的分析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械零件图的绘制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械零件图的绘制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械零件图绘制的技术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进口机床产品简要说明书阅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进口机床简要安装说明书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电气装配工艺规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相关电气标牌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电气装配工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规程制定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计算机辅助设计与制造软件的使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普通机床电气装配与调整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4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产品的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技术的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工艺的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产品的装配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产品的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金属切削类机床电气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金属切削类机床电气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金属切削类机床电气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61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金属切削类机床电气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坐标镗床的电气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坐标镗床的电气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磨床的电气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磨床的电气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落地镗床的电气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落地镗床的电气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导轨磨床的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导轨磨床的电气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铣床的电气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铣床的电气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重大质量问题的产生原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解决重大质量问题的措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解决重大质量问题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解决电气装调疑难问题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安全操作规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普通机床电气装配与调整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3:01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操作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急停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启动停止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主轴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刀架换刀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冷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液压装置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气动装置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润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调试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调试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各项功能的检验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通过加工的零件检验机床相关技术指标的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装配与调整记录单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电气维修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54:05:01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7:01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工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工具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工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工具的选择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量具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量具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量具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量具的选择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量具的保养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仪表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仪表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仪表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仪表的选择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维修仪表的保养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说明书的解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使用说明书的解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技术资料的查阅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维修场地的准备和清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9:02:0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识读机床电气控制线路图的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识读机床电气控制线路图的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原理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接线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 xml:space="preserve">X 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布置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元器件安装工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板前明敷布线的工艺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走线槽布线的工艺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线路安装工艺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线路安装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坐标镗床的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坐标镗床的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磨床的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磨床的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落地镗床的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落地镗床的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导轨磨床的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导轨磨床的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铣床的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铣床的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常见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常见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主传动机构常见故障现象及故障原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主传动机构常见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机械故障的分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机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液压装置控制系统故障排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机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气动装置控制系统故障排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进给传动机床常见故障现象及故障原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进给传动机床常见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冷却、润滑等辅助装置常见故障现象及故障原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冷却、润滑等辅助装置常见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PLC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控制梯形图的阅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8:02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维修后功能检查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动机的基本电气控制线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继电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接触器控制线路设计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维修后功能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操作手册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使用手册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手册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安装手册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简要调试手册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填写机床维修验收单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C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的电气技术改造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37:03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技术改造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4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技术改造工具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技术改造量具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技术改造仪表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技术改造总体方案的设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技术改造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7:03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结构及各部分工作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结构修改方案的制定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结构修改方案实施的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改造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改造流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可编程序控制器的编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用可编程序控制器改装普通车床电气控制线路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用可编程序控制器改装普通镗铣床电气控制线路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用可编程序控制器改装普通磨床电气控制线路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用可编程序控制器改装普通钻床电气控制线路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用可编程序控制器改装普通镗铣床电气控制线路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液压系统辅助装置的种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液压系统辅助装置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液压系统辅助装置的常见保养维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气动系统辅助装置的种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气动系统辅助装置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气动系统辅助装置的常见保养维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自动机床的结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自动机床的传动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半自动机床的结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半自动机床的传动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进给组件的结构与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支承件的结构与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导轨的结构与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机械装配的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装配工艺设计前的准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控制线路设计的基本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控制线路设计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控制线路设计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GB5226.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20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标准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机床的电气技术改造验收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6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改造的技术文件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改造遵循的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改造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改造的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技术改造的功能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改造的技术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验收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D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培训与指导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指导操作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6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操作的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操作的基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操作的基本素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实操的操作技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实操的操作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实操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理论培训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4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培训教学的基本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培训大纲的撰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培训方案的设计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培训方案的评估和完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E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质量与生产管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质量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6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质量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管理的发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阶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管理的八大原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攻关的组织方法与措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产品质量评审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产品质量评审方案撰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0"/>
                <w:szCs w:val="20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生产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4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管理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管理基本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管理的目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多人协同作业的组织管理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机床装调维修工（普通机床电气装调维修）理论知识考核要素细目表</w:t>
      </w:r>
      <w:r>
        <w:rPr>
          <w:b/>
          <w:bCs/>
          <w:sz w:val="32"/>
          <w:szCs w:val="40"/>
          <w:lang w:eastAsia="zh-CN"/>
        </w:rPr>
        <w:t>一级</w:t>
      </w:r>
      <w:r>
        <w:rPr>
          <w:b/>
          <w:bCs/>
          <w:sz w:val="32"/>
          <w:szCs w:val="40"/>
        </w:rPr>
        <w:t>（征求意见稿）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tbl>
      <w:tblPr>
        <w:tblW w:w="10067" w:type="dxa"/>
        <w:jc w:val="left"/>
        <w:tblInd w:w="-9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"/>
        <w:gridCol w:w="975"/>
        <w:gridCol w:w="540"/>
        <w:gridCol w:w="330"/>
        <w:gridCol w:w="945"/>
        <w:gridCol w:w="525"/>
        <w:gridCol w:w="360"/>
        <w:gridCol w:w="1500"/>
        <w:gridCol w:w="465"/>
        <w:gridCol w:w="555"/>
        <w:gridCol w:w="3002"/>
        <w:gridCol w:w="525"/>
      </w:tblGrid>
      <w:tr>
        <w:trPr>
          <w:trHeight w:val="291" w:hRule="atLeast"/>
          <w:cantSplit w:val="true"/>
        </w:trPr>
        <w:tc>
          <w:tcPr>
            <w:tcW w:w="5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范围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定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点</w:t>
            </w:r>
          </w:p>
        </w:tc>
      </w:tr>
      <w:tr>
        <w:trPr>
          <w:trHeight w:val="206" w:hRule="atLeast"/>
          <w:cantSplit w:val="true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一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二级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kern w:val="0"/>
                <w:sz w:val="18"/>
                <w:szCs w:val="21"/>
              </w:rPr>
              <w:t>三级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</w:t>
            </w:r>
            <w:r>
              <w:rPr>
                <w:rFonts w:cs="Calibri;DejaVu Sans" w:eastAsia="Calibri;DejaVu Sans"/>
                <w:color w:val="000000"/>
                <w:sz w:val="18"/>
              </w:rPr>
              <w:t xml:space="preserve">   </w:t>
            </w:r>
            <w:r>
              <w:rPr>
                <w:rFonts w:cs="宋体;方正书宋_GBK"/>
                <w:color w:val="000000"/>
                <w:sz w:val="18"/>
              </w:rPr>
              <w:t>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重要程度</w:t>
            </w:r>
          </w:p>
        </w:tc>
      </w:tr>
      <w:tr>
        <w:trPr>
          <w:trHeight w:val="495" w:hRule="atLeast"/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代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鉴定比重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基本要求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2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10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职业道德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职业道德基本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6: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道德评价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社会主义的道德建设基本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善恶的判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职业道德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行业职业道德的具体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职业道德的特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职业守则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4: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忠于职守的概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衡量质量的标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竞争的实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装调维修工从业人员职业道德的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基础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基础理论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特殊材料刀具的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特殊材料刀具切削参数的选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机械装调基础知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钳工常用工具和基本操作技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钳工安全操作规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文明生产与环境保护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操作与劳动保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环境保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D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管理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岗位质量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岗位质量保证措施与责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E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法律、法规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2: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00:00</w:t>
            </w:r>
            <w:r>
              <w:rPr>
                <w:rFonts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《中华人民共和国劳动法》相关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《中华人民共和国合同法》相关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相关知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165:13:0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90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电气装配与调试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54:05:01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装配与调试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0:02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控制原理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液压（气动）系统原理图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接线图的识读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其它复杂电气系统原理图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精密机床电气装配工具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精密机床电气调试工具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精密机床电气装配仪器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精密机床电气调试仪器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精密机床电气调试仪表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进口机床使用说明书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进口机床保养说明书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进口机床机械说明书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装配与调试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6:03:0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计算机系统日常维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计算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CAD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绘图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进口机床的操作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车床数控化改造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镗铣床数控化改造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磨床数控化改造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钻床数控化改造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产品试制疑难问题的解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产品装配疑难问题的解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产品调试疑难问题的解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精密、大型机床疑难电气故障检测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精密、大型机床疑难电气故障分析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精密、大型机床的电气装配与调试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产品试制过程中电气装配与调试疑难问题的处理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解决重大质量问题的措施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线路板的基本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子元件基础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阻知识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容知识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二极管知识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三极管知识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晶体管的电流放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晶体管的测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晶体振荡器知识的识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线路板的分类及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线路板故障分析的知识和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机床的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机床的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机床的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机床的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机床的电气故障诊断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机床的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、大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液压装置控制系统故障排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、大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气动装置控制系统故障排除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进给传动机床常见故障现象及故障原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进给传动机床常见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机床机械相关应用知识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机床电气相关应用知识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机床液压相关应用知识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、电、液、一体化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装配与调试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8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急停功能的检验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主轴正、反转功能的检验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润滑功能的检验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其它辅助功能检验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刀架功能检验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硬限位功能的检验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装配记录单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调整记录单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B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普通机床电气维修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52:07:01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3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准备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7:05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工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工具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工具选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工具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量具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量具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量具选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量具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器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器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器选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器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器的保养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表的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表的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表选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表使用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维修仪表的保养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资料的查阅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疑难故障诊断与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安全用电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维修场地的准备与环保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1:02:01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械原理基本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检测基本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开路检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通电前电压检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通电前电流检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通电前电阻检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通电前短路检测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通电前接地及检测点电阻的检测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诊断技术基本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坐标镗床的疑难电气故障诊断和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精密磨床的疑难电气故障诊断和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落地镗床的疑难电气故障诊断和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导轨磨床的疑难电气故障诊断和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龙门铣床的疑难电气故障诊断和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机床电气故障诊断与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机床疑难电气故障诊断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大型机床疑难电气故障排除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解决与电气故障相关的机械故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解决电气装调疑难问题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故障诊断的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故障诊断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故障诊断的步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故障诊断的仪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Z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故障诊断的工具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电气维修检查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14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填写电气维修检查单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急停电气故障修复情况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刀架电气故障修复情况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刀库电气故障修复情况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主轴电气故障修复情况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冷却电气故障修复情况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转台电气故障修复情况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电气故障修复情况检查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气部件装配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功能检查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线路检测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验收单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故障诊断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维修记录单的填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C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新技术应用</w:t>
            </w:r>
            <w:r>
              <w:rPr>
                <w:rFonts w:cs="宋体;方正书宋_GBK"/>
                <w:color w:val="000000"/>
                <w:sz w:val="18"/>
              </w:rPr>
              <w:br/>
            </w: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39:01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2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新技术应用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9:01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械新工艺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其它新工艺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Y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系统新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材料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新设备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0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数控化升级改造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自动化升级改造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速切削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多轴加工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数控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激光切割加工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激光焊接加工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电化学加工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超声波加工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微纳米加工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绿色制造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快速刀具更换系统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计算机辅助设计软件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计算机辅助制造软件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效冷却液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抛光和喷砂处理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物联网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人工智能技术的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增材制造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高强度合金零部件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复合材料零部件在机床上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3D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打印技术的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自动工具切换系统的升级改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自动润滑系统的改进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加工头的改进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测量和检测系统的安装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工件夹紧系统的升级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安全系统的改进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集成数据采集系统的应用与维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机床生产性能监控系统的应用与维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普通机床冷却系统的改进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改进机床床身和导轨的刚性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减少振动和噪声对机床与工件影响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搬运机器人在机床上的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射频识别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  <w:t>RFID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）应用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D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培训与指导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指导操作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4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实操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实操的考核要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实操的要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指导实操的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理论培训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6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理论培训的形式学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掌握培训教学基本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掌握专业的理论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理论知识的实际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培训讲义撰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培训课件撰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E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质量与生产管理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（</w:t>
            </w:r>
            <w:r>
              <w:rPr>
                <w:rFonts w:cs="宋体;方正书宋_GBK"/>
                <w:color w:val="000000"/>
                <w:sz w:val="18"/>
              </w:rPr>
              <w:t>10:00:00</w:t>
            </w:r>
            <w:r>
              <w:rPr>
                <w:rFonts w:cs="宋体;方正书宋_GBK"/>
                <w:color w:val="000000"/>
                <w:sz w:val="18"/>
              </w:rPr>
              <w:t>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A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质量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4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攻关组织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质量攻关措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产品质量评审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产品质量评审方案撰写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生产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06:00:00</w:t>
            </w:r>
            <w:r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  <w:t>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管理基本知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计划制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人员管理方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管理的流程学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管理的职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  <w:tr>
        <w:trPr>
          <w:trHeight w:val="317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2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2"/>
                <w:lang w:bidi="ar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</w:rPr>
            </w:pPr>
            <w:r>
              <w:rPr>
                <w:rFonts w:cs="宋体;方正书宋_GBK"/>
                <w:color w:val="00000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bidi="ar"/>
              </w:rPr>
              <w:t>生产管理的注意事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  <w:t>X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机床装调维修工（普通机床电气装调维修）理论知识权重表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70"/>
        <w:gridCol w:w="1134"/>
        <w:gridCol w:w="1134"/>
        <w:gridCol w:w="1134"/>
        <w:gridCol w:w="1134"/>
      </w:tblGrid>
      <w:tr>
        <w:trPr>
          <w:trHeight w:val="1134" w:hRule="atLeas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项目</w:t>
            </w:r>
          </w:p>
          <w:p>
            <w:pPr>
              <w:pStyle w:val="Normal"/>
              <w:ind w:firstLine="2310"/>
              <w:rPr/>
            </w:pPr>
            <w:r>
              <w:rPr/>
              <w:t>技能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中级工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高级工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技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高级技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要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础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知识要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部件装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部件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部件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整机电气装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整机电气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装配与调整（调试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技术改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技术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与指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与生产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1" w:type="dxa"/>
        <w:jc w:val="left"/>
        <w:tblInd w:w="10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</w:tblGrid>
      <w:tr>
        <w:trPr>
          <w:trHeight w:val="3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附录：</w:t>
      </w:r>
    </w:p>
    <w:p>
      <w:pPr>
        <w:pStyle w:val="Normal"/>
        <w:rPr/>
      </w:pPr>
      <w:r>
        <w:rPr/>
        <w:t>机床装调维修工（四级）理论知识鉴定要素细目表</w:t>
      </w:r>
    </w:p>
    <w:p>
      <w:pPr>
        <w:pStyle w:val="Normal"/>
        <w:ind w:firstLine="420"/>
        <w:rPr/>
      </w:pPr>
      <w:r>
        <w:rPr/>
        <w:t>X</w:t>
      </w:r>
      <w:r>
        <w:rPr/>
        <w:t>为最重要的核心要素，为职业活动必备知识点，占</w:t>
      </w:r>
      <w:r>
        <w:rPr/>
        <w:t>90</w:t>
      </w:r>
      <w:r>
        <w:rPr/>
        <w:t>%</w:t>
      </w:r>
      <w:r>
        <w:rPr/>
        <w:t>；</w:t>
      </w:r>
    </w:p>
    <w:p>
      <w:pPr>
        <w:pStyle w:val="Normal"/>
        <w:ind w:firstLine="420"/>
        <w:rPr/>
      </w:pPr>
      <w:r>
        <w:rPr/>
        <w:t>Y</w:t>
      </w:r>
      <w:r>
        <w:rPr/>
        <w:t>为一般要素，占</w:t>
      </w:r>
      <w:r>
        <w:rPr/>
        <w:t>9</w:t>
      </w:r>
      <w:r>
        <w:rPr/>
        <w:t>%</w:t>
      </w:r>
      <w:r>
        <w:rPr/>
        <w:t>；</w:t>
      </w:r>
    </w:p>
    <w:p>
      <w:pPr>
        <w:pStyle w:val="Normal"/>
        <w:ind w:firstLine="420"/>
        <w:rPr/>
      </w:pPr>
      <w:r>
        <w:rPr/>
        <w:t>Z</w:t>
      </w:r>
      <w:r>
        <w:rPr/>
        <w:t>为辅助性要素，占</w:t>
      </w:r>
      <w:r>
        <w:rPr>
          <w:rFonts w:eastAsia="Calibri;DejaVu Sans"/>
        </w:rPr>
        <w:t xml:space="preserve"> </w:t>
      </w:r>
      <w:r>
        <w:rPr/>
        <w:t>1</w:t>
      </w:r>
      <w:r>
        <w:rPr/>
        <w:t>%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机床装调维修工（三级）理论知识鉴定要素细目表</w:t>
      </w:r>
    </w:p>
    <w:p>
      <w:pPr>
        <w:pStyle w:val="Normal"/>
        <w:ind w:firstLine="420"/>
        <w:rPr/>
      </w:pPr>
      <w:r>
        <w:rPr/>
        <w:t>X</w:t>
      </w:r>
      <w:r>
        <w:rPr/>
        <w:t>为最重要的核心要素，为职业活动必备知识点，占</w:t>
      </w:r>
      <w:r>
        <w:rPr/>
        <w:t>89.5</w:t>
      </w:r>
      <w:r>
        <w:rPr/>
        <w:t>%</w:t>
      </w:r>
      <w:r>
        <w:rPr/>
        <w:t>；</w:t>
      </w:r>
    </w:p>
    <w:p>
      <w:pPr>
        <w:pStyle w:val="Normal"/>
        <w:ind w:firstLine="420"/>
        <w:rPr/>
      </w:pPr>
      <w:r>
        <w:rPr/>
        <w:t>Y</w:t>
      </w:r>
      <w:r>
        <w:rPr/>
        <w:t>为一般要素，占</w:t>
      </w:r>
      <w:r>
        <w:rPr/>
        <w:t>8.5</w:t>
      </w:r>
      <w:r>
        <w:rPr/>
        <w:t>%</w:t>
      </w:r>
      <w:r>
        <w:rPr/>
        <w:t>；</w:t>
      </w:r>
    </w:p>
    <w:p>
      <w:pPr>
        <w:pStyle w:val="Normal"/>
        <w:ind w:firstLine="420"/>
        <w:rPr/>
      </w:pPr>
      <w:r>
        <w:rPr/>
        <w:t>Z</w:t>
      </w:r>
      <w:r>
        <w:rPr/>
        <w:t>为辅助性要素，占</w:t>
      </w:r>
      <w:r>
        <w:rPr>
          <w:rFonts w:eastAsia="Calibri;DejaVu Sans"/>
        </w:rPr>
        <w:t xml:space="preserve"> </w:t>
      </w:r>
      <w:r>
        <w:rPr/>
        <w:t>2</w:t>
      </w:r>
      <w:r>
        <w:rPr/>
        <w:t>%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机床装调维修工（二级）理论知识鉴定要素细目表</w:t>
      </w:r>
    </w:p>
    <w:p>
      <w:pPr>
        <w:pStyle w:val="Normal"/>
        <w:ind w:firstLine="420"/>
        <w:rPr/>
      </w:pPr>
      <w:r>
        <w:rPr/>
        <w:t>X</w:t>
      </w:r>
      <w:r>
        <w:rPr/>
        <w:t>为最重要的核心要素，为职业活动必备知识点，占</w:t>
      </w:r>
      <w:r>
        <w:rPr/>
        <w:t>92.5</w:t>
      </w:r>
      <w:r>
        <w:rPr/>
        <w:t>%</w:t>
      </w:r>
      <w:r>
        <w:rPr/>
        <w:t>；</w:t>
      </w:r>
    </w:p>
    <w:p>
      <w:pPr>
        <w:pStyle w:val="Normal"/>
        <w:ind w:firstLine="420"/>
        <w:rPr/>
      </w:pPr>
      <w:r>
        <w:rPr/>
        <w:t>Y</w:t>
      </w:r>
      <w:r>
        <w:rPr/>
        <w:t>为一般要素，占</w:t>
      </w:r>
      <w:r>
        <w:rPr/>
        <w:t>7</w:t>
      </w:r>
      <w:r>
        <w:rPr/>
        <w:t>%</w:t>
      </w:r>
      <w:r>
        <w:rPr/>
        <w:t>；</w:t>
      </w:r>
    </w:p>
    <w:p>
      <w:pPr>
        <w:pStyle w:val="Normal"/>
        <w:ind w:firstLine="420"/>
        <w:rPr/>
      </w:pPr>
      <w:r>
        <w:rPr/>
        <w:t>Z</w:t>
      </w:r>
      <w:r>
        <w:rPr/>
        <w:t>为辅助性要素，占</w:t>
      </w:r>
      <w:r>
        <w:rPr/>
        <w:t>0.5%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机床装调维修工（一级）理论知识鉴定要素细目表</w:t>
      </w:r>
    </w:p>
    <w:p>
      <w:pPr>
        <w:pStyle w:val="Normal"/>
        <w:ind w:firstLine="420"/>
        <w:rPr/>
      </w:pPr>
      <w:r>
        <w:rPr/>
        <w:t>X</w:t>
      </w:r>
      <w:r>
        <w:rPr/>
        <w:t>为最重要的核心要素，为职业活动必备知识点，占</w:t>
      </w:r>
      <w:r>
        <w:rPr/>
        <w:t>92.5</w:t>
      </w:r>
      <w:r>
        <w:rPr/>
        <w:t>%</w:t>
      </w:r>
      <w:r>
        <w:rPr/>
        <w:t>；</w:t>
      </w:r>
    </w:p>
    <w:p>
      <w:pPr>
        <w:pStyle w:val="Normal"/>
        <w:ind w:firstLine="420"/>
        <w:rPr/>
      </w:pPr>
      <w:r>
        <w:rPr/>
        <w:t>Y</w:t>
      </w:r>
      <w:r>
        <w:rPr/>
        <w:t>为一般要素，占</w:t>
      </w:r>
      <w:r>
        <w:rPr/>
        <w:t>6.5</w:t>
      </w:r>
      <w:r>
        <w:rPr/>
        <w:t>%</w:t>
      </w:r>
      <w:r>
        <w:rPr/>
        <w:t>；</w:t>
      </w:r>
    </w:p>
    <w:p>
      <w:pPr>
        <w:pStyle w:val="Normal"/>
        <w:ind w:firstLine="420"/>
        <w:rPr/>
      </w:pPr>
      <w:r>
        <w:rPr/>
        <w:t>Z</w:t>
      </w:r>
      <w:r>
        <w:rPr/>
        <w:t>为辅助性要素，占</w:t>
      </w:r>
      <w:r>
        <w:rPr/>
        <w:t>1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参考文献：</w:t>
      </w:r>
    </w:p>
    <w:p>
      <w:pPr>
        <w:pStyle w:val="Normal"/>
        <w:ind w:firstLine="420"/>
        <w:rPr/>
      </w:pPr>
      <w:r>
        <w:rPr/>
        <w:t>1</w:t>
      </w:r>
      <w:r>
        <w:rPr/>
        <w:t>、邵泽强、王晓忠主编，数控机床装调维修工职业技能鉴定指南</w:t>
      </w:r>
      <w:r>
        <w:rPr>
          <w:rFonts w:eastAsia="Calibri;DejaVu Sans"/>
        </w:rPr>
        <w:t xml:space="preserve"> </w:t>
      </w:r>
      <w:r>
        <w:rPr/>
        <w:t>中、高级，</w:t>
      </w:r>
      <w:r>
        <w:rPr>
          <w:rFonts w:eastAsia="Calibri;DejaVu Sans"/>
        </w:rPr>
        <w:t xml:space="preserve"> </w:t>
      </w:r>
      <w:r>
        <w:rPr/>
        <w:t>北京，机械工业出版社</w:t>
      </w:r>
      <w:r>
        <w:rPr/>
        <w:t>, 2014</w:t>
      </w:r>
      <w:r>
        <w:rPr/>
        <w:t>年</w:t>
      </w:r>
    </w:p>
    <w:p>
      <w:pPr>
        <w:pStyle w:val="Normal"/>
        <w:ind w:firstLine="420"/>
        <w:rPr/>
      </w:pPr>
      <w:r>
        <w:rPr/>
        <w:t>2</w:t>
      </w:r>
      <w:r>
        <w:rPr/>
        <w:t>、孟凯、翟志永主编，典型数控机床电气连接与功能调试，北京，机械工业出版社，</w:t>
      </w:r>
      <w:r>
        <w:rPr/>
        <w:t>2019.03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eastAsia="Calibri;DejaVu Sans"/>
        </w:rPr>
        <w:t xml:space="preserve"> </w:t>
      </w:r>
      <w:r>
        <w:rPr/>
        <w:t>张恒、彭建飞主编，典型数控机床机械部件装配与精度检测，</w:t>
      </w:r>
      <w:r>
        <w:rPr>
          <w:rFonts w:eastAsia="Calibri;DejaVu Sans"/>
        </w:rPr>
        <w:t xml:space="preserve"> </w:t>
      </w:r>
      <w:r>
        <w:rPr/>
        <w:t>北京，机械工业出版社，</w:t>
      </w:r>
      <w:r>
        <w:rPr>
          <w:rFonts w:eastAsia="Calibri;DejaVu Sans"/>
        </w:rPr>
        <w:t xml:space="preserve"> </w:t>
      </w:r>
      <w:r>
        <w:rPr/>
        <w:t>2018.09</w:t>
      </w:r>
    </w:p>
    <w:p>
      <w:pPr>
        <w:pStyle w:val="Normal"/>
        <w:ind w:firstLine="420"/>
        <w:rPr/>
      </w:pPr>
      <w:r>
        <w:rPr/>
        <w:t>4</w:t>
      </w:r>
      <w:r>
        <w:rPr/>
        <w:t>、左维、陈昌安主编，西门子数控系统结构及应用，北京，机械工业出版社，</w:t>
      </w:r>
      <w:r>
        <w:rPr/>
        <w:t>2020.08</w:t>
      </w:r>
    </w:p>
    <w:p>
      <w:pPr>
        <w:pStyle w:val="Normal"/>
        <w:ind w:firstLine="420"/>
        <w:rPr/>
      </w:pPr>
      <w:r>
        <w:rPr/>
        <w:t>5</w:t>
      </w:r>
      <w:r>
        <w:rPr/>
        <w:t>、孙慧平、陈子珍、翟志永编著，数控机床装配、调试与故障诊断，北京，机械工业出版社，</w:t>
      </w:r>
      <w:r>
        <w:rPr/>
        <w:t>2011.01</w:t>
      </w:r>
    </w:p>
    <w:p>
      <w:pPr>
        <w:pStyle w:val="Normal"/>
        <w:ind w:firstLine="420"/>
        <w:rPr/>
      </w:pPr>
      <w:r>
        <w:rPr/>
        <w:t>6</w:t>
      </w:r>
      <w:r>
        <w:rPr/>
        <w:t>、人力资源和社会保障部职业技能鉴定中心编写，数控机床装调维修工（中级）国家职业技能鉴定考核指导，东营，石油大学出版社，</w:t>
      </w:r>
      <w:r>
        <w:rPr/>
        <w:t>2015.06</w:t>
      </w:r>
    </w:p>
    <w:p>
      <w:pPr>
        <w:pStyle w:val="Normal"/>
        <w:ind w:firstLine="420"/>
        <w:rPr/>
      </w:pPr>
      <w:r>
        <w:rPr/>
        <w:t>7</w:t>
      </w:r>
      <w:r>
        <w:rPr/>
        <w:t>、机床装调维修工，北京，中国劳动社会保障出版社，</w:t>
      </w:r>
      <w:r>
        <w:rPr/>
        <w:t>2020</w:t>
      </w:r>
    </w:p>
    <w:p>
      <w:pPr>
        <w:pStyle w:val="Normal"/>
        <w:ind w:firstLine="420"/>
        <w:rPr/>
      </w:pPr>
      <w:r>
        <w:rPr/>
        <w:t>8</w:t>
      </w:r>
      <w:r>
        <w:rPr/>
        <w:t>、付强主编，王晓林副主编，数控机床故障诊断与维修，北京，机械工业出版社，</w:t>
      </w:r>
      <w:r>
        <w:rPr/>
        <w:t>2016.05</w:t>
      </w:r>
    </w:p>
    <w:p>
      <w:pPr>
        <w:pStyle w:val="Normal"/>
        <w:ind w:firstLine="420"/>
        <w:rPr/>
      </w:pPr>
      <w:r>
        <w:rPr/>
        <w:t>9</w:t>
      </w:r>
      <w:r>
        <w:rPr/>
        <w:t>、朱强等编著，智能制造概论，北京，机械工业出版社，</w:t>
      </w:r>
      <w:r>
        <w:rPr/>
        <w:t>2022.08</w:t>
      </w:r>
    </w:p>
    <w:p>
      <w:pPr>
        <w:pStyle w:val="Normal"/>
        <w:ind w:firstLine="420"/>
        <w:rPr/>
      </w:pPr>
      <w:r>
        <w:rPr/>
        <w:t>10</w:t>
      </w:r>
      <w:r>
        <w:rPr/>
        <w:t>、翟志永等编著，智能制造装备电气安装与调试，北京，机械工业出版社，</w:t>
      </w:r>
      <w:r>
        <w:rPr/>
        <w:t>2023.01</w:t>
      </w:r>
    </w:p>
    <w:p>
      <w:pPr>
        <w:pStyle w:val="Normal"/>
        <w:ind w:firstLine="420"/>
        <w:rPr/>
      </w:pPr>
      <w:r>
        <w:rPr/>
        <w:t>11</w:t>
      </w:r>
      <w:r>
        <w:rPr/>
        <w:t>、周兰等编著，智能制造装备故障诊断与技术改造，北京，机械工业出版社，</w:t>
      </w:r>
      <w:r>
        <w:rPr/>
        <w:t>2023.04</w:t>
      </w:r>
    </w:p>
    <w:p>
      <w:pPr>
        <w:pStyle w:val="Normal"/>
        <w:ind w:firstLine="420"/>
        <w:rPr/>
      </w:pPr>
      <w:r>
        <w:rPr/>
        <w:t>12</w:t>
      </w:r>
      <w:r>
        <w:rPr/>
        <w:t>、朱强等编著，智能制造装备机械安装与调试，北京，机械工业出版社，</w:t>
      </w:r>
      <w:r>
        <w:rPr/>
        <w:t>2023.12</w:t>
      </w:r>
    </w:p>
    <w:p>
      <w:pPr>
        <w:pStyle w:val="Normal"/>
        <w:ind w:firstLine="420"/>
        <w:rPr/>
      </w:pPr>
      <w:r>
        <w:rPr/>
        <w:t>13</w:t>
      </w:r>
      <w:r>
        <w:rPr/>
        <w:t>、朱志亮等主编，智能制造装备单元系统集成，北京，机械工业出版社，</w:t>
      </w:r>
      <w:r>
        <w:rPr/>
        <w:t>2024.03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24:00Z</dcterms:created>
  <dc:creator>PL</dc:creator>
  <dc:description/>
  <dc:language>en-US</dc:language>
  <cp:lastModifiedBy>余洋</cp:lastModifiedBy>
  <dcterms:modified xsi:type="dcterms:W3CDTF">2023-11-22T09:27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956F463D941C68801E746781A1D0F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